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техническое сопровождение системы на платформе 1С (конфигурация АСРН)</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техническое сопровождение системы на платформе 1С: Предприятие 8, конфигурация АСРН (Автоматизированная система расчётов с населением. Конфигурация предназначена для учета взаиморасчетов с физическими лицами, расчет всех видов коммунальных услуг).</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utc</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pPr>
      <w:r>
        <w:rPr>
          <w:color w:val="800000"/>
          <w:sz w:val="24"/>
          <w:szCs w:val="24"/>
        </w:rPr>
        <w:t>Начальная (максимальная) стоимость часа оказания услуг по договору (часовая ставка Исполнителя) установлена в размере не более 1690,00</w:t>
      </w:r>
      <w:r>
        <w:rPr>
          <w:iCs/>
          <w:color w:val="800000"/>
          <w:sz w:val="24"/>
          <w:szCs w:val="24"/>
        </w:rPr>
        <w:t xml:space="preserve"> (Одна тысяча шестьсот девяносто) рублей, включая НДС.</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Цена договора определяется произведением часовой ставки Исполнителя на количество часов по фактически выполненным и принятым работам</w:t>
      </w:r>
      <w:r>
        <w:rPr>
          <w:color w:val="800000"/>
          <w:spacing w:val="-2"/>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договора не может превышать 4 500 000 (Четыре миллиона пятьсот тысяч) рублей, включая НДС. Данное значение не зависит от установления часовой ставки Исполнителя по итогам торгов, т.е. при удешевлении часовой ставки Заказчик получит возможность заказать больший объём работ</w:t>
      </w:r>
      <w:r>
        <w:rPr>
          <w:iCs/>
          <w:color w:val="800000"/>
          <w:sz w:val="24"/>
          <w:szCs w:val="24"/>
        </w:rPr>
        <w:t>.</w:t>
      </w:r>
    </w:p>
    <w:p>
      <w:pPr>
        <w:pStyle w:val="21"/>
        <w:numPr>
          <w:ilvl w:val="0"/>
          <w:numId w:val="15"/>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аналогичных цен заказчика. Начальная (максимальная) цена принята по действующему договору на аналогичные услуги, заключённому на 2022 год (закупка 32110996489).</w:t>
      </w:r>
    </w:p>
    <w:p>
      <w:pPr>
        <w:pStyle w:val="21"/>
        <w:numPr>
          <w:ilvl w:val="0"/>
          <w:numId w:val="15"/>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4:00 часов Иркутского времени 11.01.2023.</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2.01.2023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часа оказания услуг по договору (часовая ставка Исполнителя).</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 (человеко-час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2-12-23T06:39: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